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  <w:t>Вопросы рубежных контролей</w:t>
      </w:r>
    </w:p>
    <w:p>
      <w:pPr>
        <w:pStyle w:val="Normal"/>
        <w:jc w:val="center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Heading4"/>
        <w:rPr/>
      </w:pPr>
      <w:r>
        <w:rPr/>
        <w:t>Рубежный контроль 1 – контрольная рабо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Предпосылки возникновения маркет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ущность и содержание маркетинг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аркетинговое мышление и постулаты маркетинг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Определение маркет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Основные цели маркетингов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Концепции маркет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Функции маркетинг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омплекс маркетинга: понятие, структура и принципы постро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>Маркетинговая среда и ее структур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0"/>
          <w:sz w:val="28"/>
        </w:rPr>
        <w:t>Микросреда маркетинга: понятие и характеристика факт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>Макросреда маркетинга: понятие и характеристика факторов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ущность маркетинговых исследований, их цель и задачи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Результаты маркетинговых исследований, основные принципы их проведен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ъекты и виды маркетинговы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рганизация маркетинговы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етоды проведения маркетинговых исследований: кабинетные, полевые, комбинирован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Информационное обеспечение маркетинговы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Потребительский рынок и поведение на нем покупате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Факторы, влияющие на поведение потреб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Подходы к формированию модели покупательского повед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Процесс  принятия решения о покупке и типы покуп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ынок товаров производственного назначения и поведение потребител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ущность и виды сегментирова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Цели сегментирования рынк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Схема сегментации рын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ризнаки и критерии сегментирова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Признаки сегментации потребительских товаров и товаров производственно-технического назначе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Виды критериев сег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ыбор целевого рынка. Стратегии выбора целевого ры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Позиционирование товара на рын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оварная политика: понятие, цели и место в комплексе маркетинг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овар в системе маркетинга. Уровни това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лассификация това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Товарный знак, типы его обозначений. Основные требования, предъявляемые к товарному знаку. Принципы и условия его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Фирменный стиль. Брэн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Упаковка товара. Основные функции  и требования, предъявляемые к упаковк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Маркировка товара. Штриховое коди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Ассортиментная политика. Направления ассортиментной страте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Товарный ассортимент и товарная номенклатура: понятие и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ервис в системе товарной поли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Инновационная политика: понятие и це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Новый товар: понятие, мотивы инновационных введений, подходы к созда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сновные этапы разработки нового това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ЖЦТ: понятие, стадии и их характеристика. Методы продления ЖТЦ («гребешковая кривая»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иды кривых ЖЦ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курентоспособность товара и фирмы: понятие и показате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оль ценовой политики в комплексе маркетинга. Понятие и функции ц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Определение уровня це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етоды ценообра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Ценовые стратегии.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убежный контроль 2 – тестовый опро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 xml:space="preserve">Сбытовая политика: понятие, задачи и роль в комплексе маркетинг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 xml:space="preserve">Канал распределения: понятие, тип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 xml:space="preserve">Сбытовые стратег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 xml:space="preserve">Оценка и выбор канала товародвиж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>Маркетинговые системы: понятие и ти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>Сущность и функции оптовой торгов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 xml:space="preserve">Виды оптовой торговл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>Розничная торговля: понятие и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 xml:space="preserve">Классификация розничных магазин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>Маркетинг-логистика: понятие и ц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>Функции маркетинговой логис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>Роль коммуникационной политики в  комплексе маркетин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</w:rPr>
        <w:t xml:space="preserve">Комплекс маркетинговых коммуника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/>
      </w:pPr>
      <w:r>
        <w:rPr>
          <w:sz w:val="28"/>
          <w:lang w:val="en-US"/>
        </w:rPr>
        <w:t>PR</w:t>
      </w:r>
      <w:r>
        <w:rPr>
          <w:sz w:val="28"/>
        </w:rPr>
        <w:t xml:space="preserve"> – </w:t>
      </w:r>
      <w:r>
        <w:rPr>
          <w:sz w:val="28"/>
          <w:lang w:eastAsia="ko-KR"/>
        </w:rPr>
        <w:t>связи с обществен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Реклама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Стимулирование сбы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Выставки и ярмарки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Личная продаж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/>
      </w:pPr>
      <w:r>
        <w:rPr>
          <w:sz w:val="28"/>
          <w:lang w:eastAsia="ko-KR"/>
        </w:rPr>
        <w:t xml:space="preserve">Спонсорин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Продукт-плейсме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аркетинговое планирование: цели, средства, ви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оцесс планирования маркетин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етоды и методики формирования бюджета маркетин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Маркетинговые стратегии: понятие, факторы форм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етодология разработки маркетинговой стратег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Основные направления маркетинговых стратег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Виды маркетинговых стратег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Организационные структуры маркетинг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еимущества и недостатки организационных структур разных тип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Контроль и оценка эффективности маркетинговой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цепции международного маркетинг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ализ зарубежного рынка и внешней среды маркетин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Особенности комплекса международного маркетинг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Услуга и ее характеристи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Особенности маркетинга услу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Маркетинг в сфере некоммерческой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аркетинг и обществ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онятие и преимущества прямого маркетинг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Формы прямого маркетинг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Интегрированный прямой маркетинг -  максимаркетин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  <w:t>Экзаменационные вопросы</w:t>
      </w:r>
    </w:p>
    <w:p>
      <w:pPr>
        <w:pStyle w:val="Normal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Сущность и содержание маркетин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Концепции маркетин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Функции и базовые принципы маркетинг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Комплекс маркетинга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Сущность маркетинговых исслед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Организация маркетинговых исслед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Методы проведения маркетинговых исследова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Информационное обеспечение маркетинговых исследован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 xml:space="preserve">Сущность и виды сегментирова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 xml:space="preserve">Признаки и критерии сегментирова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 xml:space="preserve">Выбор целевого рын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Позиционирование товара на рын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Товар в системе маркетин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Классификация тов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Товарный знак и его приме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Упаковка и маркиро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Ассортиментная полит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Сервис в системе товарной политик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>Новый товар: понятие, мотивы инновационных введ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Новый товар: подходы к созда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Основные этапы разработки нового това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Жизненный цикл това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Конкурентоспособность товара и фирм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Роль ценовой политики в комплексе маркетинг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Методы ценообраз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Ценовые стратеги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Сбытовая политика в комплексе маркетинг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Канал распределения: понятие, тип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Сбытовые стратег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Сущность и формы оптовой торговл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>Розничная торгов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Маркетинг-логистик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Коммуникационная политика в комплексе маркетинг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Комплекс маркетинговых коммуникац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lang w:val="en-US"/>
        </w:rPr>
        <w:t>PR</w:t>
      </w:r>
      <w:r>
        <w:rPr>
          <w:sz w:val="28"/>
        </w:rPr>
        <w:t xml:space="preserve"> – </w:t>
      </w:r>
      <w:r>
        <w:rPr>
          <w:sz w:val="28"/>
          <w:lang w:eastAsia="ko-KR"/>
        </w:rPr>
        <w:t>связи с общественность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lang w:eastAsia="ko-KR"/>
        </w:rPr>
        <w:t>Реклам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lang w:eastAsia="ko-KR"/>
        </w:rPr>
        <w:t>Стимулирование сбы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lang w:eastAsia="ko-KR"/>
        </w:rPr>
        <w:t>Личная продаж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lang w:eastAsia="ko-KR"/>
        </w:rPr>
        <w:t>Выставки и ярмарки.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Маркетинговое планирование: цели, средства, ви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Маркетинговые стратегии: понятие, методология их раз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>Основные направления маркетинговых стратег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иды маркетинговых стратег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Организационные структуры маркетинг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Контроль маркетинговой деятельностью фирм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Концепции международного маркетинг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Анализ зарубежного рынка и внешней среды маркетинг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Особенности комплекса маркетинг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Услуга и ее характерист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Особенности маркетинга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Маркетинг в сфере некоммерче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</w:rPr>
        <w:t>Маркетинг и общ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 xml:space="preserve">Понятие и преимущества прямого маркетин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 xml:space="preserve">Формы прямого маркетин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</w:rPr>
        <w:t>Интегрированный прямой маркетинг -  максимаркетин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8:00:00Z</dcterms:created>
  <dc:creator>НАТАЛИ&amp;РАФАИЛ</dc:creator>
  <dc:description/>
  <cp:keywords/>
  <dc:language>en-US</dc:language>
  <cp:lastModifiedBy>НАТАЛИ&amp;РАФАИЛ</cp:lastModifiedBy>
  <dcterms:modified xsi:type="dcterms:W3CDTF">2009-10-02T18:03:00Z</dcterms:modified>
  <cp:revision>4</cp:revision>
  <dc:subject/>
  <dc:title>Экзаменационные вопросы</dc:title>
</cp:coreProperties>
</file>